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5242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52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 јун 2024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7.јун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рад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техничке документације за изградњу картинг стазе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из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ехничке документације за изградњу картинг стазе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3.515.556,00 динара без ПДВ-а, која се налази у Годишњем плану набавки Градске управе за развој и инвестиције на које се закон примењује за 2024. годину, под редним бројем 0023 – </w:t>
      </w:r>
      <w:r>
        <w:rPr>
          <w:rFonts w:cs="Arial" w:ascii="Arial" w:hAnsi="Arial"/>
          <w:sz w:val="22"/>
          <w:szCs w:val="22"/>
          <w:lang w:val="sr-RS"/>
        </w:rPr>
        <w:t xml:space="preserve">из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ехничке документације за изградњу картинг стазе у Крагујевц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8, број апропријације 209, функција - 620, економска класификација на четвртом нивоу 5114, извор - 01 у износу  1.171.852,00 динара без ПДВ-а, односно 1.406.222,40 динара са ПДВ-ом и на разделу 8, број апропријације 534, функција - 620, економска класификација на четвртом нивоу 5114, извор - 07 у износу  2.343.704,00 динара без ПДВ-а. односно 2.812.444,80 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</w:t>
      </w:r>
      <w:r>
        <w:rPr>
          <w:rFonts w:cs="Arial" w:ascii="Arial" w:hAnsi="Arial"/>
          <w:sz w:val="22"/>
          <w:szCs w:val="22"/>
          <w:lang w:val="sr-RS"/>
        </w:rPr>
        <w:t xml:space="preserve">израд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ехничке документације за изградњу картинг стазе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Снежана Петров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из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ехничке документације за изградњу картинг стазе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ехничке документације за изградњу картинг стазе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су нацрт Пројектног задатка и Структура цена  којима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30. маја 2024. године, захтев за преузимање обавеза (регистарски број 176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209, функција - 620, економска класификација на четвртом нивоу 5114, извор - 01 у износу  1.171.852,00 динара без ПДВ-а, односно 1.406.222,40 динара са ПДВ-ом и на разделу 8, број апропријације 534, функција - 620, економска класификација на четвртом нивоу 5114, извор - 07 у износу  2.343.704,00 динара без ПДВ-а,  односно 2.812.444,80 динара са ПДВ-ом, редни број у плану ЈН-0023) који је одобрен и потврђен од стране Градске управе за финансије и 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 M- 282/24 од </w:t>
      </w:r>
      <w:r>
        <w:rPr>
          <w:rFonts w:cs="Arial" w:ascii="Arial" w:hAnsi="Arial"/>
          <w:bCs/>
          <w:sz w:val="22"/>
          <w:szCs w:val="22"/>
          <w:lang w:val="ru-RU"/>
        </w:rPr>
        <w:t>5.</w:t>
      </w:r>
      <w:r>
        <w:rPr>
          <w:rFonts w:cs="Arial" w:ascii="Arial" w:hAnsi="Arial"/>
          <w:bCs/>
          <w:sz w:val="22"/>
          <w:szCs w:val="22"/>
          <w:lang w:val="sr-RS"/>
        </w:rPr>
        <w:t>јуна 2024.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из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ехничке документације за изградњу картинг стазе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515.556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 број 13/24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изради </w:t>
      </w:r>
      <w:r>
        <w:rPr>
          <w:rFonts w:cs="Arial" w:ascii="Arial" w:hAnsi="Arial"/>
          <w:bCs/>
          <w:sz w:val="22"/>
          <w:szCs w:val="22"/>
          <w:lang w:val="sr-CS"/>
        </w:rPr>
        <w:t>техничке документације за изградњу картинг стазе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маја 2024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Радомир Ерић, члан Градског већа</w:t>
      </w:r>
      <w:r>
        <w:rPr>
          <w:rFonts w:cs="Arial" w:ascii="Arial" w:hAnsi="Arial"/>
          <w:b/>
        </w:rPr>
        <w:t xml:space="preserve"> за привреду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>
      <w:rFonts w:ascii="Arial" w:hAnsi="Arial" w:eastAsia="Arial Unicode MS" w:cs="Arial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6-07T09:55:00Z</cp:lastPrinted>
  <dcterms:modified xsi:type="dcterms:W3CDTF">2024-06-07T07:55:00Z</dcterms:modified>
  <cp:revision>152</cp:revision>
  <dc:subject/>
  <dc:title>ГРАД КРАГУЈЕВАЦ</dc:title>
</cp:coreProperties>
</file>